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 SCCS     @(#)gassoc.doc</w:t>
        <w:tab/>
        <w:t>1.7    06/04/01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SOC Version 1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 June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el J. Schaid, Charley Rowland and David 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"gassoc" (for genetic association tests)  i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uting general score tests to test  for linkage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linkage disequilibrium - LD) between multiallelic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rs and disease, when diseased subjects (cases) and their par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amp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general score statistics are computed (GTDT, GDOM,GREC)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compute their empirical simulated p-value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likelihood estimates of relative risk parameters are comp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wo situations. First, additive effects of alleles on the log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(multiplicative effects on relative risk) are comput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les of each marker. Second, if specified by the user, gen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risks are computed. Because a marker may have a la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eles, and hence a large number of genotypes, we currently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type relative risks only when one allele is specified as "high-risk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ther alleles are grouped together. Hence, with a specified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le, genotype relative risks are computed for the homozyg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erozygous genotypes with the high-risk allele.  This is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s of version 1.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critical to recognize that statistical tests for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sensitive only to the occurrence of both lin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quilibrium and linkage. There are two types of "association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exist.  The presence of linkage disequilibrium implies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of particular haplotypes,  composed of disease and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i alleles, causes disease-marker allele associ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(i.e., at the population level), whereas linkag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-marker allele associations within families.  Our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implies both LD and linkage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enhancements from version 1.0 to version 1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been updated to run the above analyses for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 contained in a LINKAGE formatted input file (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by makep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the program using the command line options as inpu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file describing the input data file is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active input mode has been added if the user wish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the various progra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simulated score statistics to a file and/or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beta vector for the simulations may only be do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nteractive input mode and specifying only 1 mark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may be sent to a user-specified output file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inpu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ele with the highest frequency for a particular mar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o be the baseline category for relative risk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eds for random number generation are printed on the outp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 of reproducing results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enhancements from version 1.01 to version 1.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volving error message for maxiter in int_inp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volving calculation of p-values in as239.c (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ed in some of the p-values for the chi-square distribu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off by a small amount (generally &lt; .01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enhancements from version 1.02 to version 1.0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ormat of p-values on output to show additional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enhancements from version 1.03 to version 1.0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 a restriction on the length pedigree and person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viously ids were limited to 4 digit integ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message stating how many cases were excluded due to no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al information (this was previously counted in the "not us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ssing alleles"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enhancements from version 1.04 to 1.0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Maximum line length for pedigree file to 7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tab as well as space delimeted columns in pedigre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enhancements from version 1.05 to 1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r Labels will be printed on output when gassoc is initi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nd the labels are specified in the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he option to generate genotype relative risk estimates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GEN coding of genotypes as described by Schaid DJ(1996).  See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below for details on how to use this new feat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Using gass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soc may be used either interactively or by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Using gassoc interac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ssoc is invoked by typing "gassoc" &lt;enter&gt;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llustrates an interactive session with ann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nations in square brackets 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me of the input file&g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his file should be in LINKAGE format with only one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us (locus type 1) and an arbitrary number of marker loc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numbered alleles (locus type 3). The file name can b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25 characters in length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liability classes? (Y/N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pecify whether the input data file contains a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aining the liability classes for the disease locu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 column position of loc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ease locus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rst marker locus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st marker locus&g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Specify the disease and marker loci to be analy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relation to each other (ignoring the first 5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le and the column containing liability classe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ists)  For example, if one wanted to analyze all 5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the "test.pre" data used as an example below, 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ease locus&gt;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marker locus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 marker locus&gt;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one wanted to analyze only the first mar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ease locus&gt;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marker locus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 marker locus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 GRR analysis? (Y/N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marker for GRR analysis?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if GRR analysis is requested, only the mark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analyzed.  The number indicating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umn position of the desired marker locus should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vide label for GRR marke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Label to be printed on outp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allele is of inter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specify the numeric code for the "high-risk" allele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"2" is the allele of interest then the gen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ative risks presented will be for 2X vs. XX, and 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s. XX, where X stands for any allele other than allele "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 of simulations (0 if no simulations)&g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ds for random number generator (integers between 1 and 30,00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er seed 1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er seed 2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seed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These prompts are given only if simulations we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ov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simulated score statistics to a file? (Y/N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This prompt given only if simulations are specified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rst marker to analyze=last marker to analyze (1 marker)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fault, the simulations test the null hypothesis: All betas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ulate under an alternative hypothesis? (Y/N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This prompt given only if simulations are specified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rst marker to analyze=last marker to analyze (1 marker).]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nt iteration history? (Y/N)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e max. iterations for convergence(default=25)? (Y/N)&g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direct output from the screen to a file? (Y/N)&g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Using gassoc from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mand line options are specified, the follow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Input data file in LINKAGE format (but not processed by makep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: Input parameter file in LINKAGE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s of these two input files may be specified using the -in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ar flags described below.  Note that all markers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file are evaluated, unless the -grrmarker and -grr options have been       </w:t>
        <w:tab/>
        <w:t xml:space="preserve">specified,in contrast to specifying a range of markers in the interactive </w:t>
        <w:tab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r labels may be specified in the parameter file by placing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following a # sign on the line describing the marker l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: #Marker 1.  When specifying a marker for GRR analysi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, the label given on the command line must match the lab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 file.  These label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nf&lt;infil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file named by &lt;infile&gt; to be used as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ile. Default=in.p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: gassoc -infotherfile.p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ar&lt;parfil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file named by &lt;parfile&gt; to be used as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file. Default=in.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the iteration history with the U vector,V matri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meter estimates and log likelihood at each it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reference at end for definitions of U and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:  gassoc -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maxiter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# of maximum iterations for converg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likelihood estimates. Default=25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: gassoc -maxiter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hen -maxiter0 is chosen, the mle'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lihood ratio statistics are not compu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 statistics will b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: gassoc -parotherfile.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sim#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# of iterations for the simulation loop, and pr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imulated p-value for each of the GTDT,GD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C statistics. Default=0.  Note simulated p-valu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d for GRR analy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: gassoc -sim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om number generator requires three integer seeds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0.  It is best to use larger values as s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seeda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# to be used as the value for first s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seedb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# to be used as the value for second s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seedc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# to be used as the value for third s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ssoc -sim1000 -seeda14569 -seedb25653 -seedc198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rmarker&lt;marker 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grr&lt;allele numb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pecifying both of these options will produce genotype relative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timates in addition to the TDT analysis for the mar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le specified.  The marker label specified here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as a comment after the line describing this mark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rameter file.  Note that either both -grrmarker and -gr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, or neither, or an error will occu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par file including marker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0 0 5  &lt;&lt; NO. OF LOCI, RISK LOCUS, SEXLINKED (IF 1)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.0 0.0 0  &lt;&lt; MUT LOCUS, MUT RATE, HAPLOTYPE FREQUENCIES (IF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2 3 4 5 6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2  &lt;&lt; AFFECTION, NO. OF ALL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999900 0.000100   &lt;&lt; GENE FREQUENCIES                  DC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&lt;&lt; NO. OF LIABILITY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000 0.0500 1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000 0.2000 1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000 0.5000 1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000 0.9000 1.0000 &lt;&lt; PENET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4  #D6S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25 0.25 0.25 0.25  &lt;&lt; GENE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4  #D6S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25 0.25 0.25 0.25  &lt;&lt; GENE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4  #D6S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25 0.25 0.25 0.25  &lt;&lt; GENE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4  #D6S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25 0.25 0.25 0.25  &lt;&lt; GENE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4  #D6S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25 0.25 0.25 0.25  &lt;&lt; GENE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  &lt;&lt; SEX DIFFERENCE, INTERFERENCE (IF 1 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0 0.10 0.10  0.10 0.10 &lt;&lt; RECOMBINATIO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.10000 0.45000 &lt;&lt; REC VARIED, INCREMENT, FINISHING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un with command line options, all output is sent to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.  Output can be directed to a file using the unix 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When run interactively, the user is given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recting the output to a specified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program produces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 information detailing the number of cases used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d from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el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estimate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ative risk [exp(Beta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error of the estimate [SE(Beta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normal Z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sided p-value for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ele with the highest frequency for a particular mark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as the baseline category for relative risk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displays the likelihood ratio statistic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ariance/correlation matrix of the parameter estimates, and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with p-values for each of the GTDT, GDOM and GREC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utput is produced by the command line options -ith, -sim#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grrmarker combined with -grr, or by using the interactiv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This additional output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available with interactive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se options are only available when analyzing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is given the option to specify that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from each iteration of the simulatio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to a specified file.  This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  one line for each iteration of the simulation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will contain 3 columns: GTDT, GDOM, and GR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 statistic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is given the option to specify a nonzero ve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as the beta vector in the simulation.  After being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number of alleles for the marker (k), the user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ed to enter the (k*(k+1)/2)-1 values for the vec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For K distinguishable  alleles, the user nee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(K*(K+1)/2)-1 values for the vector. The first (K-1) bet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effects of alleles, and the remainder are betas for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lleles. Default is a vector of zeroes (i.e., simulations under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othesis of no associ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 K=4 alleles, allele 1 is the reference allele, alleles 2 and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lter risk, allele 4 has twice the risk of allele 1 (ln(2)=.69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re are no interactions. This requires 3 beta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 effects (0,0,.69) and 6 interactions (all set=0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chaid DJ (1996), Table IIA for more complicated examp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: At the command lin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assoc -h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play the following list of possible inpu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</w:t>
        <w:tab/>
        <w:t>gas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-ith]         </w:t>
        <w:tab/>
        <w:t>:</w:t>
        <w:tab/>
        <w:t>print iteration history(default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-maxiter#]    </w:t>
        <w:tab/>
        <w:t>:</w:t>
        <w:tab/>
        <w:t># = maximum iterations for convergence(default=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-inf&lt;infile&gt;] </w:t>
        <w:tab/>
        <w:t xml:space="preserve">: </w:t>
        <w:tab/>
        <w:t>infile is input data file name (default=in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par&lt;parfile&gt;]       :       parfile is input parameter file name (default=in.p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-sim#]        </w:t>
        <w:tab/>
        <w:t xml:space="preserve">: </w:t>
        <w:tab/>
        <w:t># = iterations for simulation loop (default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-seeda#]     </w:t>
        <w:tab/>
        <w:t>:</w:t>
        <w:tab/>
        <w:t xml:space="preserve"># = seed1 for random no.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-seedb#]     </w:t>
        <w:tab/>
        <w:t xml:space="preserve">: </w:t>
        <w:tab/>
        <w:t># = seed2 for random no.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-seedc#]     </w:t>
        <w:tab/>
        <w:t>:</w:t>
        <w:tab/>
        <w:t># = seed3 for random no.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grrmarker&lt;label&gt;]   :</w:t>
        <w:tab/>
        <w:t>label for desired marker that matches th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the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grr&lt;allele&gt;]        :       "high-risk" allele of interest for gr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Example Run of gassoc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assoc -inftest.pre -partest.par -sim1000 -seeda24689 -seedb18320 -seedc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gassoc Version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FOR MARKER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of valid lines in input file: 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of affected cases: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of affected cases used in analysis: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of affected cases not used: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not used due to missing parent or missing parent alleles: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not used due to case missing allele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not used due to inconsistent parent/case alleles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Logis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estimates of Be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.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le   Beta          exp(Beta)     SE(Beta)      Z         P(2-si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0.9510        2.5882        0.6911        1.3760    0.16882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0.2661        1.3049        0.4704        0.5657    0.57162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-0.6812        0.5060        0.7404       -0.9200    0.357570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R Statistic:             5.1662,  df=3,  p=0.1600207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ariance/Correlation Matrix (*=Corr(Bi,Bj)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.4776            0.4524*           0.3724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.1471            0.2213            0.3085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0.1906            0.1074            0.548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ore      df   P-value          Sim P-value(Simulations=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TDT:          4.8647      3   0.181975450      0.187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OM:          4.0036      3   0.261070514      0.24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C:          1.0769      3   0.782647661      1.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eds used for random# generation were 24689, 18320, 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FOR MARKER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of valid lines in input file: 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of affected cases: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of affected cases used in analysis: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of affected cases not used: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not used due to missing parent or missing parent alleles: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not used due to case missing allele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not used due to inconsistent parent/case alleles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Logis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estimates of Be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.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le   Beta          exp(Beta)     SE(Beta)      Z         P(2-si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0.7687        2.1569        0.5345        1.4380    0.150430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-0.0295        0.9709        0.6291       -0.0470    0.96254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-0.3761        0.6866        0.7460       -0.5041    0.61417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R Statistic:             3.5523,  df=3,  p=0.3140407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ariance/Correlation Matrix (*=Corr(Bi,Bj)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.2857            0.3224*           0.2706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.1084            0.3958            0.0873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0.1079            0.0409            0.556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ore      df   P-value          Sim P-value(Simulations=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TDT:          3.4418      3   0.328393643      0.329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OM:          4.2683      3   0.233908850      0.23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C:          2.3333      3   0.506165219      0.818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eds used for random# generation were 24689, 18320, 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FOR MARKER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of valid lines in input file: 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of affected cases: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of affected cases used in analysis: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of affected cases not used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not used due to missing parent or missing parent alleles: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not used due to case missing allel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not used due to inconsistent parent/case alleles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Logis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estimates of Be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.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le   Beta          exp(Beta)     SE(Beta)      Z         P(2-si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-0.4670        0.6269        0.5526       -0.8451    0.39807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-0.2320        0.7929        0.5171       -0.4487    0.65365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-0.3011        0.7400        0.6942       -0.4337    0.66451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R Statistic:             0.8457,  df=3,  p=0.8385070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ariance/Correlation Matrix (*=Corr(Bi,Bj)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.3054            0.4497*           0.113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.1285            0.2674            0.2518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0.0434            0.0904            0.481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ore      df   P-value          Sim P-value(Simulations=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TDT:          0.8404      3   0.839778611      0.858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OM:          0.7687      3   0.856937723      0.866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C:          0.0526      1   0.818545808      1.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eds used for random# generation were 24689, 18320, 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FOR MARKER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of valid lines in input file: 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of affected cases: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of affected cases used in analysis: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of affected cases not used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not used due to missing parent or missing parent alleles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not used due to case missing allele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not used due to inconsistent parent/case alleles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Logis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estimates of Be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.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le   Beta          exp(Beta)     SE(Beta)      Z         P(2-si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-0.2971        0.7430        0.4634       -0.6411    0.52144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0.2641        1.3022        0.6167        0.4282    0.668509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1.3000        3.6692        1.2510        1.0392    0.298719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R Statistic:             1.9631,  df=3,  p=0.5800974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ariance/Correlation Matrix (*=Corr(Bi,Bj)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.2147            0.3485*           0.133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.0996            0.3804            0.3821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0.0772            0.2948            1.564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ore      df   P-value          Sim P-value(Simulations=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TDT:          1.9059      3   0.592158829      0.62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OM:          2.1263      3   0.546617574      0.548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C:          0.7778      2   0.677809578      1.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eds used for random# generation were 24689, 18320, 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FOR MARKER: 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of valid lines in input file: 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of affected cases: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of affected cases used in analysis: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of affected cases not used: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not used due to missing parent or missing parent alleles: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not used due to case missing allele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not used due to inconsistent parent/case alleles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Logis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estimates of Be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.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le   Beta          exp(Beta)     SE(Beta)      Z         P(2-si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0.6122        1.8445        0.9643        0.6349    0.52551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0.5086        1.6630        0.5765        0.8822    0.37764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-1.0821        0.3389        1.1707       -0.9243    0.35532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R Statistic:             2.7540,  df=3,  p=0.4311244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ariance/Correlation Matrix (*=Corr(Bi,Bj)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.9298            0.5745*           0.2373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.3194            0.3324            0.2537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0.2679            0.1712            1.370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ore      df   P-value          Sim P-value(Simulations=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TDT:          2.5893      3   0.459370996      0.476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OM:          2.0868      3   0.554579757      0.568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C:          0.3600      1   0.548506235      0.691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eds used for random# generation were 24689, 18320, 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Example run of gassoc to produce GR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gassoc -inftest.pre -partest.par -grr2 -grrmarkerD6S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gassoc Version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FOR Marker - D6S105, Locus =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of validlines in input file: 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of affected cases: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of affected cases used in analysis: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of affected cases not used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not used due to missing parent or missing parent alleles: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not used due to case missing allel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not used due to inconsistent parent/case alleles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R cod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Logis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estimates of Be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.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type   Beta          exp(Beta)     SE(Beta)      Z         P(2-si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|X        0.0712        1.0738        0.5213        0.1367    0.891302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|2       -0.1452        0.8649        1.0541       -0.1377    0.89047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R Statistic:             0.0717,  df=2,  p=0.964779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ariance/Correlation Matrix (*=Corr(Bi,Bj)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.2717            0.4716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0.2591            1.11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T cod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Logis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estimates of Be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.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le   Beta          exp(Beta)     SE(Beta)      Z         P(2-si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-0.4670        0.6269        0.5526       -0.8451    0.39807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-0.2320        0.7929        0.5171       -0.4487    0.65365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-0.3011        0.7400        0.6942       -0.4337    0.66451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R Statistic:             0.8457,  df=3,  p=0.8385070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ariance/Correlation Matrix (*=Corr(Bi,Bj)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.3054            0.4497*           0.113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.1285            0.2674            0.2518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0.0434            0.0904            0.481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ore      df   P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TDT:          0.8404      3   0.839778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OM:          0.7687      3   0.85693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C:          0.0526      1   0.818545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Compiling gass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gassoc has been compiled on a Sun Workstation with operating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OS 4.1.3, and an ANSII C compiler (acc), and Solaris v3.5 with the gc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ccomanying makefile can be used to compile and link gass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Also, a dataset called test.pre and correspond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est.par are distributed, which should give the same resul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in the example above (except that simulated p-values may differ slightly d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ro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aid DJ (1996): General score tests for associations of genetic markers with dis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ases and their parents. Genetic Epidemiology 13:423-4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Bug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to improve this program, including the reporting of bugs, can be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id@mayo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ELL US HOW WE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ppreciate your interest in the software developed by the Mayo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tics Group, and would like to hear from you about how you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, any errors that you find, and any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this form and mail it to rowland@mayo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-------------- CUT HERE 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: GAS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